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58149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36897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44168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94679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878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29089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68456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25039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09544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06682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6157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4574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96424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79342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88636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98707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53290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85804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08013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15089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85209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53155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96758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40053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84326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63846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59090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34325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63452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65622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30971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92183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9283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5403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77985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53569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5744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40885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95240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06040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21327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37076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0809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08434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7186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5162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06066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73542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71822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04974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464895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33625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78795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456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52520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878399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