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6441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74537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85413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63194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56802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26290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92645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53087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93905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11509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20807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70273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096184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