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997218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968090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183707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41956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71471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21140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84409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940632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0955830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690521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663597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822538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239848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800622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2775954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74077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8110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131843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076290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8217522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2783361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569626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307061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16247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41829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958469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