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935524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2135344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3009910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4711103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0693296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2594424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01741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169610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526463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396316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8412736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1431031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141857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54372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526469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901584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66408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486261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586138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921155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337249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427336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774441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60021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33333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632597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