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652246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1718964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79671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32651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84644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957248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82833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219840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885205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717758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847130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294651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03352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14397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96990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156983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918767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97142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105784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9050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3063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58849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706437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872011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173571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576145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