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90443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56098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836025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07832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01278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277008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459851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826900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813490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927058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58443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94685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77971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661382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399436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534237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847816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247024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76831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10801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19084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665584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775478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33356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704219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21614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