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2416705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7322965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5391983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4605516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6662113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6616678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634033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2880155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8691534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2310443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9706033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4937900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5829982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7339094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779049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6213199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766228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7745111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0412733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5070478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3131802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4265060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8072770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9470329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4347468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1258865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