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47257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661520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85868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726474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8625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44914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52490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42398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921068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8136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45151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48797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304838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80589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59770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13607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76907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10512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514041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83439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62187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641489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806372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0815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57555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18265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