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81646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125315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76629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50051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39639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30500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699073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205620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947541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930382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279161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05420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44727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2926779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81748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369686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719862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234767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973666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679842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157759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79249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395528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33782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34349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98362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