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42108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369793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475009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968010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951236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3082753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634868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434389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466629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359313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23088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50525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99460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439113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68071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68825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809942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66843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174447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92783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66334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23428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06886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781997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088738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19801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