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81816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202879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69392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660239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119669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087748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770991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430209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731849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715241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079388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241874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61058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957581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84450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53229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91931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379336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0771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438793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886829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752567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124904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749811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26770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5047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18960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048016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293819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499055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74379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850132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355352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01747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87895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743588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778330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140961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460776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70114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4248146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623854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99690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61271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968999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779857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5304769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95175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57126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6851321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51876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400272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48899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918992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4830295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5940167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456420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