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823510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032972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322701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432285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999834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482680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265458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020873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69020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62399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05029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01882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00865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853921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036627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75221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063180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1016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978888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52860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543890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59205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29906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09547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06538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689819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