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563230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9091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9589148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102951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17598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796687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869763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94038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435307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37019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59402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21281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02416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863094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492358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3813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16873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444288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01426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136302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113727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98919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67737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6376880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193211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7850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