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00611911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73183817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3304326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4011041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9271151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272430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86906674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07274805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66562503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1903321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3381626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5810834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41834841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1761341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4683598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4274118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25588073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3985853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83713069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1404346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34382580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44163394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8042784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1458577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940785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713081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