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015864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821963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31234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038444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5094515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617878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450276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14211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508694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226990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613933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567901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128147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723952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1832738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5744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57311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72612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852764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168346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771540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968917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090313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27526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741477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51886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95940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14079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736150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173265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586894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305195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604835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527530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35333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204807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737409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930867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29142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670281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699697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47634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04374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9290547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