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01547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414433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92162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66025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78173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24642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9230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3404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46549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95148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70572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970491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37461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56608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1183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87600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56337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94708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05922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6423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06811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60257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3335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02614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02079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34979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91381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803990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3620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09441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0324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85752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19306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01839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61042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71511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64218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05958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37552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27791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20035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45531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15883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16988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484098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21272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02974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451984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707346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665589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0685024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526738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0053869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614410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97130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967879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