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0512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608779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18414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5286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688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26507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12355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214499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58790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43842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5397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535192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05786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60814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883700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75347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039890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25315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119717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257798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71639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503633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33078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77928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56624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6456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55173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38334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02864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923995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99142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05974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47150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52913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1419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96743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992002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61276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922784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70678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352878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30784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401140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6593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83444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35744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128600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108699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4413775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4130103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7309691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308226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2847695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343340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324943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6577210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