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625330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43577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899527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156125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2355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282408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315633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68566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060076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473184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85227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519277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377088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