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453061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88654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788365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4262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36272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552941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98217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011414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539009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27010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522986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72968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30747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470420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157642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19565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848845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351196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7553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7272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481758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563228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31704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73141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34510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2234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