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070536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6758117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898699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7183927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3476355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7619556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8405781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863667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088022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029753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679875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9015525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7156480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489326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9565608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4950542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3002985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326890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105575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3297191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5798985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7210666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1385237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161171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047122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672413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