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548531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68969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352010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6840241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148434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836473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719245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1486810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73860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190606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34173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960886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333831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4205241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003844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7313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37027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9734131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62452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110541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74203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0698947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051845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38721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074732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97229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