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31166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9388329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7567661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6738370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8497188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3660323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5127994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5410936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840596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5563131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8113742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1664445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3042494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343542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915199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1264130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0569797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0470980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1792348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7132875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648509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881359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7922723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5768453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7237835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4132176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