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26550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144510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84568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49950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53004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99529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75662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14674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7305794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495890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58255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394042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711096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810549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427744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752290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93686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44752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688553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92033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380264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719235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829403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38400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885846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105635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