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6965741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782629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2570566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210822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751950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1057818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147810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969975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7601201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9628302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286230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424353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8461403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954055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923416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415437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079934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3454889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5931590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326981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210580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50249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773084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1176205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663009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047607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