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2821365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53260551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09007458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6644137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0528796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77854853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8520379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88885271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20308251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70666871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678453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5580914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01344246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93276032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50718630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1186569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61949833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9063475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02610612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78636573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7602451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65625710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6066964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04386168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677614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6438948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