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32658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30324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1197448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2967822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367599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404388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4153968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15657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10696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076484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044511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19113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63984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858727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727586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487354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670531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705886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363923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108541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835616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535415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4764133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999558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696381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4477901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597417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5933989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641554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220191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953196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682342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8741141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842819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9860865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219600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562454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339895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13151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9581744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17821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901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343721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621651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078651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227321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478744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637877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97563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570802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455829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15331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828179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423016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3280533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677673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5115792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