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65150773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95499267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37045422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31135779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55418804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4730356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51438581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16516562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97945076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9930930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58627077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36096952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3660373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40856657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9732281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50173137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43455218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2818058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31695707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3925458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29606090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62909145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48621996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7234192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32557134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90566652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