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2809939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012088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9427830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707084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7695597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630195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425282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03656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253065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298280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60281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75999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544137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61337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8107894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965233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69741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87611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88319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4310116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098006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46065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922657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005833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414990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276522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