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564334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330636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2681572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7129270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901783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29297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28938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9601758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846668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474271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70013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859741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450023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653022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844159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347418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323705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3819771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115048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963407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5100265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7957378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783777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607505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094822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98363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