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51770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89266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62495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45708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29390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81129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18273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85482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99090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43088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3780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25525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55747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73297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49342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55482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36304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26062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12788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18331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97304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39260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76183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50375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17043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01312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04168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46145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08866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7419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26668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04289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48556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71842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23010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29176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1846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26844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62873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40681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24834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24837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10473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347164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