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32491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37792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9221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00597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14864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57875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49033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25740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96917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36430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48816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40161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09861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24983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6690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92148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29399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13931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29502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98120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31093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15342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7821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59450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47521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6994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52684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62129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23259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19855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32816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32346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14126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95467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9716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29934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20259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2152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9815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23135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2474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3565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87673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21371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2924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60613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9947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92968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74464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02694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59744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4403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378450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324216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273400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96733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