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577787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5415956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477854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258749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4557202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65499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523265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414649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634138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538785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564566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020613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081513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61675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6386880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8756439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594919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69234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615222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269360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43333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8746606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068867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978338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030879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391594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85460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9815742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524350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073452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0160811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357530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4633587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465621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913568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816382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818091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55107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558448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398029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659822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639974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314502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640455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7978543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0889024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5367651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336377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1654704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7038824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7000911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8316972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3111853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5114619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3521333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9987397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