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482513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364257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935940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92980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16824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07955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486726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530235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83819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452521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055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335562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156212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