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5768110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3821514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1740448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3974068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815961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4552480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9373544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0026855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5104213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77931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452881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4457953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7061882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0635436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4626639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671162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315122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2776475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1998281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8089029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350539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1978495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9259026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9767158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2375599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819276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