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69625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29684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60583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27919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43741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42256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265000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94201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89289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58439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467067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03657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720692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31597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78074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53937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16447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597211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65333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7131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1488438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300308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56274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042501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66885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250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