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1846977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1760292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000626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0034419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4081844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3827745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1826075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068996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9955780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6865243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8643550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0319817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7691796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061237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0758658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6105413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7531237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729615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3956327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3324065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5938116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2292536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1638343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5036969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8379746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989621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