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67932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63468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52575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31576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89023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739969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217603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397797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51683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61658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46101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02664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34097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52119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53196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247116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06051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16721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79324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94870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61757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126308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909845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86057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982930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351406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