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3521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06074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79633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91464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80835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04098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721318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95170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479077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40062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379010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22812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872452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48169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251038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6317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88853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35928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8663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98344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207751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07951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8804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783356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08650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10785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