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738647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003938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77531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343080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66285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760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74114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34639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18797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000964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29416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4109270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482115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19629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774787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627910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30116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20839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001605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610443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346853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703288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694077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74558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87670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699615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