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833770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34883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46664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73527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90538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85794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15621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33113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43197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09431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45942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72468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93281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25317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068485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994806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682905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30296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864392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64630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426948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05391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598769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462511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83134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22765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