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61989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03948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44159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07303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122907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74058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907908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847751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96571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13925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3984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23807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05484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27230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754293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34352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8667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56015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572552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68726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20284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99629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49721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04431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77857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68620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