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167850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408675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37763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20338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641473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94765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69148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593552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97689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365797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52897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796056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0602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62662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66333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873045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813444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874557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997948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90970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07169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469145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22673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343865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19408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55948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617264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220126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984228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302746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117381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44241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78498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124645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427708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957488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27566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25130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487430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48415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078858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673001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32724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3700153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54212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353890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87130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79460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57939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7958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04256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353911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69423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077872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2077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919537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46341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