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136501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5569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52816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47353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990950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595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215865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43103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26490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21985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560943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114336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1660951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570167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11516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432593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05593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87035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16338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57345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076895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40029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44075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91092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18137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100125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