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7315017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9129151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9648570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6720465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5520020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7361795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1697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510973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4131931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9014979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6651393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810200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928513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724878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6117140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315701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6242443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9472070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385126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2716610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58399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374963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8609419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9013153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1983515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996636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