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3989523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3335247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685599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6066990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7726502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8065356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9814947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4159870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4016801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236754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8989793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4739453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0875910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1127418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686117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2469267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9713340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1318409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4931223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4936693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7820268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10143853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4038827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552474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2211952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99886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