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26575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09195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18407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91097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13551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1723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10076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66056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87463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999832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55882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66474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167733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00630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66204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79483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61593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8409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330937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49146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7363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24125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7830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62735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74369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75752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31748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71859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91831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40804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88428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58667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05271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95746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57224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34524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69872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58707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10975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67501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28747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68939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26885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91473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