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701089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9789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854481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507242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3491773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257640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542828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83971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667883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44593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94203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66055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275963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932155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148169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49254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83681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74869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0865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639114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651694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676267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006300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25487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194449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31695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91021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85101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465327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83431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4057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278113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155153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11706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231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766676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619413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646486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37048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50924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273376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043741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10180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552728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360890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681528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872537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787111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401960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8119658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8021549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1124462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6913911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063105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26870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0635389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