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92053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53333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51314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3176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96375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21014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73819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90445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4147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7520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7461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22184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47249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29794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6531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64693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2885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72823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89959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57401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11858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07784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6028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01483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39329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09709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62088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3403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15688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58572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75995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12318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03738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00755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3738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47401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49004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15190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70113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92567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9299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66022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32738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41789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85171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75701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67285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44050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94615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97829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59657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66508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45687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77817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87264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5533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