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87925322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50021703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549969451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9078463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8444207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73345352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940775036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420867438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951103463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4903359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4615074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62785698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133292108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