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48412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76392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807365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0104002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315116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37276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62454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48253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237820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222978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117092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73175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925323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910855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573367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6146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60528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20334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442464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79121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38458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787146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611658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29538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30895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916909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